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>SO 07 – Spojovací chodba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szCs w:val="16"/>
        </w:rPr>
        <w:t>D</w:t>
        <w:tab/>
        <w:t xml:space="preserve">1.4.3 </w:t>
        <w:tab/>
        <w:t>SILNOPROUDÁ ELEKTROTECHNIKA</w:t>
      </w:r>
    </w:p>
    <w:p>
      <w:pPr>
        <w:pStyle w:val="Normal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rPr/>
      </w:pPr>
      <w:r>
        <w:rPr>
          <w:szCs w:val="16"/>
        </w:rPr>
        <w:tab/>
        <w:tab/>
        <w:tab/>
        <w:tab/>
        <w:tab/>
        <w:t xml:space="preserve">TECHNICKÁ ZPRÁVA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4.3 - 01        </w:t>
        <w:tab/>
        <w:tab/>
        <w:t>OCHRANA PŘED BLESKEM</w:t>
        <w:tab/>
        <w:tab/>
        <w:tab/>
        <w:t>1:10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4.3 – 02</w:t>
        <w:tab/>
        <w:tab/>
        <w:t>PŘESUN ZÁLOŽNÍHO ZDROJE</w:t>
        <w:tab/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9:00Z</dcterms:created>
  <dc:creator>hory</dc:creator>
  <dc:description/>
  <cp:keywords/>
  <dc:language>en-US</dc:language>
  <cp:lastModifiedBy>win</cp:lastModifiedBy>
  <cp:lastPrinted>2019-05-02T16:38:00Z</cp:lastPrinted>
  <dcterms:modified xsi:type="dcterms:W3CDTF">2019-07-26T06:31:00Z</dcterms:modified>
  <cp:revision>10</cp:revision>
  <dc:subject/>
  <dc:title>Obsah projektu:</dc:title>
</cp:coreProperties>
</file>